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Aquisição de Equipamentos e Materiais variados para Manutenção das Escolas da Rede Municipal -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64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3827"/>
        <w:gridCol w:w="992"/>
        <w:gridCol w:w="851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Co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co de serra 12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lde em material plástico 10 litros – capacidade mínima carga: 13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d´água 1 cv e ½ - enrolamento do campo em cobre 127 v – 220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rinho de mão, tipo caçamba dobrada, roda c/pneu e câmera – capacidade de 60 litr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junto de lâminas (tamanhos variados) para serra tico-tico – no mínimo 5 unidad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galõ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 de contato p/MDF – galão de 2,8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metr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ão de nylon próprio para roçadeira – 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ada c/cabo, material aço carbono temperado, olho oval – medidas mínimas: 190 x 20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smerilhadeira angular 700w, 4 ½”, 110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solda com ponta fina 127v, 36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de impacto 3/8”, velocidade variável e reversível, 127 v, 650 w – c/mal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ki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 serra copo bimetal p/madeira c/no mínimo 5 unidades- 19 a 3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çarico lança chamas a gás, p/manta asfál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 esmeril bancada 6” 360w 12cv 11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 38cc – à gaso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inel andaime 1,5 m – 1,00 m x 1,54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US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en-US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aforma metálica p/andaime 1,5 m x 37 cm larg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iro em aço 1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eira aérea à gasolina, intercostal tipo c/mínimo 2.3 cv cabeçote de nylon e lâmina metálica, cintos de fixação e 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 estanho 60 x 50 1 m c/fluxo RA 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 bancada nº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 para grama em material plástico – cabo de madeira 1,2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4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1-09-10T19:45:00Z</dcterms:modified>
  <cp:revision>21</cp:revision>
  <dc:subject/>
  <dc:title>GABEX/040</dc:title>
</cp:coreProperties>
</file>