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sz w:val="24"/>
          <w:lang w:eastAsia="zxx"/>
        </w:rPr>
        <w:t>Aquisição de material de consumo – Materiais de Informática e Elétricos - SMEd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57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6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4536"/>
        <w:gridCol w:w="851"/>
        <w:gridCol w:w="850"/>
        <w:gridCol w:w="1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ar-SA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ar-SA"/>
              </w:rPr>
              <w:t>Co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ar-SA"/>
              </w:rPr>
              <w:t>Qu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ar-SA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ar-SA"/>
              </w:rPr>
              <w:t>M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ar-SA"/>
              </w:rPr>
              <w:t>Unit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3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8740 m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O DE REDE MULTILAN INTERNO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bo de 4 pares trançados compostos por condutores sólidos de cobre nu, 24AWG, isolados em polietileno de alta densidade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a externa azul em PVC não propagante a cham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dutor de cobre nu, coberto por polietileno adequado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biente de Instalação: Interno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biente de Operação: Não agressivo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atibilidade: Toda a linha FCS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solamento: Poliolefina com diâmetro nominal 0.9mm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4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698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ECTOR RJ-45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po: RJ45 (8P8C)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racterísticas Técnicas de Categoria: 5e U/UTP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rmoplástico de alto impacto não propagante à cham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as de contato produzidas em bronze fosforoso com camadas de níquel e banhado a ouro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atível com os padrões de montagem T568A e T568B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tatos adequados para condutores sólidos ou flexíveis;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istência de isolamento: 500M Ohms.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2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722 m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ALETA SISTEMA X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l: PVC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Branc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ampa: com tamp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rgura: 20 m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ltura: 12 m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imento: 2000 mm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 adesivo modelo: Sistema X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3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5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DULETE POLIWETZEL SEM ROSCA 1"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bricado em PVC;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Não propaga chamas (auto extinguível)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ntos de apoio, mantém distância da superfície e evita contato com a umidade conforme norma ABNT NBR 5410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tola: 1"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6 saíd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85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5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TRODUTO RÍGIDO PVC SEM ROSCA 1"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bricado em PVC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ão propaga chamas (auto extinguível)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essura: 1,7 m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. barra: 3 m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Cinz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75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AÇADEIRA PVC CINZA 1"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bricado em PVC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tola: 1"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Cinz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58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54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AÇADEIRA PVC CINZA 3/4"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bricado em PVC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tola: 3/4"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Cinz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6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722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FUSO AÇO PHILLIPS 4,5X40 MM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beça chat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cionamento: Fenda Cruzada - Phillips N.2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l: Aço SAE 1015/1018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cabamento: Bicromatizado;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sca: Auto Cortante.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56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722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HA MULTIUSO 8 MM COM ABA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âmetro do Parafuso (mm): 4,5 a 6,1 m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imento Total (mm): 40 m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l: Plástico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âmetro da Bucha/Perfuração: 8 mm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7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5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DULETE POLIWETZEL SEM ROSCA 3/4"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bricado em PVC;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Não propaga chamas (auto extinguível)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ntos de apoio, mantém distância da superfície e evita contato com a umidade conforme norma ABNT NBR 5410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tola: 3/4"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6 saíd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91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2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VA PVC SEM ROSCA 90G 1"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rva: 90º em PVC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m rosc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tola: 1"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Cinz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4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VA PVC SEM ROSCA 90G 3/4"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rva 90º em PVC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m rosc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tola: 3/4"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Cinz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3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750 m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TRODUTO FLEXÍVEL 1" x 2,5 MM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bricado em PEBD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tola: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Pret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permeável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rugação helicoidal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lexív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8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50 m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TRODUTO FLEXÍVEL 3/4" x 2,5 MM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bricado em PEBD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tola: 3/4"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Pret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mpermeável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rugação helicoidal;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lexível.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78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57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STEMA LIZ MÓDULO RJ 45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ulo RJ45 cat6 fême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 vias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elo Keysto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57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IXA SISTEMA LIZ FLEX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 tamp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ra 1 posto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dequada para receber os módulos da linha Liz/Lux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73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 MOUSE ÓPTICO S/ FIO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nologia de conexão Wireless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drão de conexão sem fio ‎802.11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sui sensor óptico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 nano receptor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ês botões e roda de rolagem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pre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81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O P2 RCA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mensões do produto: 1.5 m x 11.5 x 22.5 cm; 130 g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81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O USB PARA IMPRESSORA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bo USB para Impressora AM+BM 2 metros com Filtro OD4.8 2.0 Exbom CBX-U2AMBM20B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exão: USB 2.0;</w:t>
              <w:br/>
              <w:t>- Comprimento: 2 metros;</w:t>
              <w:br/>
              <w:t>- Cor: Preto;</w:t>
              <w:br/>
              <w:t>- Filtro contra oscilações e interferências;</w:t>
              <w:br/>
              <w:t>- Tipo: AM+AF / OD4.8;</w:t>
              <w:br/>
              <w:t>- Compatível com Sistema Operacional Windows, Linux e Ma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73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LADO PARA COMPUTADOR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po de dispositivo: Teclado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face: USB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nologia de conectividade: Com cabo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ocalização e Disposição: Português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ção de Teclas de Atalho: Volume, mudo, leitura/pausa, retrocesso, avanço;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tilo de teclas: Chiclette;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Preto;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mensões (LxPxA): 44.2 cm x 12.7 cm x 2.44 cm;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so: 503 g;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rantia do fabricante: 1 ano de garantia;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posição: Português – ABNT2;</w:t>
            </w:r>
          </w:p>
          <w:p>
            <w:pPr>
              <w:pStyle w:val="NormalWeb"/>
              <w:shd w:fill="FFFFFF" w:val="clear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po de tecla: Chiclete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8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LADO PARA COMPUTADOR SEM FIO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: Preto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limentação: 2 pilhas alcalinas AAA (incluídas)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exão: USB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nologia de conexão Wireless 2,4 GHz;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adrão de conexão sem fio: ‎802.11a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mensões do produto: 4.8 x 53.6 x 16.6 cm; 880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5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A MÃE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CPU: Suporta processadores Intel® Core i7, Core i5, Core i3, Pentium e Celeron de 3ª Geração (IVY Brige) Intel®22nm e de 2ª Geração (Sandy Bridge) Intel®Core™ de soquete LGA1155;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hipset:</w:t>
            </w:r>
            <w:r>
              <w:rPr>
                <w:rFonts w:cs="Arial" w:ascii="Arial" w:hAnsi="Arial"/>
                <w:sz w:val="20"/>
                <w:szCs w:val="20"/>
              </w:rPr>
              <w:t xml:space="preserve"> 1 Chipset Intel H61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ráficos: Processador Gráfico Integrado, 1 saída HDMI, 1 saída VG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ória: Suporta, através de 2 slots DIMM, até 16GB através de 2 memórias DDR3 de frequência 1600 / 1333 / 1066 MHz e modo dual-channel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Áudio: 6 Canais Audio Codec Realtek ALC662.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LAN: 1 porta Lan Realtek 8106E 10/100M.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Slots de Expansão: 1 slot PCI-Express x16, 1 slot PCI.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stemas Operacionais suportados: Windows 10, Windows 8.1, Windows 8, Windows 7, Windows XP e Linux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82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O DE FORÇA</w:t>
            </w:r>
          </w:p>
          <w:p>
            <w:pPr>
              <w:pStyle w:val="NormalWeb"/>
              <w:spacing w:before="10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Espessura do pino: 4m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rrente Máxima: 10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ão Máxima: 250V AC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po de Cabo: Cabo PP Flexível, 3x0,75mm²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atibilidade: Fonte de Computador, Monitor, Televisão, entre outros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Revestimento: Borrach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80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TE PADRÃO ATX 24 PINOS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sui chave seletora de voltagem 110/220V e chave I/O para ligar e desligar a fonte.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sui fan interno de 80mm para refrigeração dos componentes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ão de entrada (AC): 110/220 V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requência: 50/60 Hz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ectores SATA e MOLEX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teção contra sobrecorrente, sobretensão e curto-circui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89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EXTERNO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acidade: 1TB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face: USB 3.0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tação: 5400 RPM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axa Máxima de Transferência: Até 4,8 Gbps (USB 3.0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8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ÓRIA DDR3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tor de forma: UDIM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inos: 240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XMP Pronto: Não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m Plug N Play: Si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locidades: 1600 MHz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tências CAS: 10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ões: 1,5V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acidades do módulo: 4G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72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USE ÓPTICO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face: USB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ectividade: Com fio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úmero de botões: 3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nsor: Óptico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so: 106g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mensões (C x L x A): 11,7 x 5,5 x 3,6 cm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imento do Cabo: de 100 a 17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76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TÃO DE MEMÓRIA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acidade: 32 GB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ato do cartão: MicroSDHC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olução máxima de vídeo: Full HD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locidade de leitura: 80 MB/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57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O VGA PADRÃO PARA MONITOR 1,80 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ector de entrada: VG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ector de saída: VGA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imento do cabo: 1.8 m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ntidade de conectores de entrada: 1;</w:t>
            </w:r>
          </w:p>
          <w:p>
            <w:pPr>
              <w:pStyle w:val="NormalWeb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ntidade de conectores de saída: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5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  <w:t>200 un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 DRIVE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acidade 8 GB ou superior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axa de transmissão de dados 13mb/s (gravação) e 5 mb/s (leitura);</w:t>
            </w:r>
          </w:p>
          <w:p>
            <w:pPr>
              <w:pStyle w:val="NormalWeb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exão usb 2.0 dc 5v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t-B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7/2021 – 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09-09T16:14:00Z</cp:lastPrinted>
  <dcterms:modified xsi:type="dcterms:W3CDTF">2021-09-09T19:15:00Z</dcterms:modified>
  <cp:revision>17</cp:revision>
  <dc:subject/>
  <dc:title>GABEX/040</dc:title>
</cp:coreProperties>
</file>