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iCs/>
          <w:sz w:val="24"/>
          <w:szCs w:val="24"/>
        </w:rPr>
        <w:t>Aquisição de Material de Consumo – Aquisição de materiais de  pintura para a EMEF Cipriano Porto Alegre</w:t>
      </w:r>
      <w:r>
        <w:rPr>
          <w:rFonts w:cs="Arial" w:ascii="Arial" w:hAnsi="Arial"/>
          <w:b/>
          <w:iCs/>
          <w:sz w:val="24"/>
          <w:szCs w:val="24"/>
          <w:lang w:eastAsia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050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szCs w:val="22"/>
          <w:lang w:eastAsia="zxx"/>
        </w:rPr>
      </w:pPr>
      <w:r>
        <w:rPr>
          <w:rFonts w:cs="Arial" w:ascii="Arial" w:hAnsi="Arial"/>
          <w:sz w:val="24"/>
          <w:szCs w:val="22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tbl>
      <w:tblPr>
        <w:tblW w:w="969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65"/>
        <w:gridCol w:w="1090"/>
        <w:gridCol w:w="1275"/>
        <w:gridCol w:w="3261"/>
        <w:gridCol w:w="1275"/>
        <w:gridCol w:w="109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I  Ite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Códig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Qua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Descriç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Unit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Total</w:t>
            </w:r>
          </w:p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5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eja de pintura 23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2"/>
                <w:lang w:val="pt-BR"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49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o extensor para pintura – mínimo: 3m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2"/>
                <w:lang w:val="pt-BR"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0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ta crepe – medidas mínimas: 18mx48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2"/>
                <w:lang w:val="pt-BR"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9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a Corrida – lata 25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2"/>
                <w:lang w:val="pt-BR"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8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ncel 2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2"/>
                <w:lang w:val="pt-BR"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7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ncel 4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2"/>
                <w:lang w:val="pt-BR"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98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o de lã c/ cabo 23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2"/>
                <w:lang w:val="pt-BR"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8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lo pintura predial, material espuma sintética comprimento 15cm, cablo plástico resistente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2"/>
                <w:lang w:val="pt-BR"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6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õ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vente – galão c/5 litro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2"/>
                <w:lang w:val="pt-BR"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2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õ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nta acrílica semi brilho, elástica dissolvida em água na cor azul del rey – galão com 18 litro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2"/>
                <w:lang w:val="pt-BR"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2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õ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nta esmalte sintética, semi brilho, dissolvida em solvente, na cor azul del rey branca neve – lata 3,6 litr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2"/>
                <w:lang w:val="pt-BR"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7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TOTAL: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8"/>
                <w:szCs w:val="28"/>
                <w:lang w:val="pt-BR"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pt-BR"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8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8"/>
                <w:lang w:val="pt-BR"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13" w:right="-1077" w:hanging="0"/>
        <w:jc w:val="both"/>
        <w:rPr/>
      </w:pPr>
      <w:r>
        <w:rPr>
          <w:rFonts w:eastAsia="Arial" w:cs="Arial" w:ascii="Arial" w:hAnsi="Arial"/>
          <w:sz w:val="24"/>
          <w:lang w:val="pt-BR" w:eastAsia="ar-SA"/>
        </w:rPr>
        <w:t xml:space="preserve">  </w:t>
      </w: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ind w:left="-113" w:right="-1077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50/2022 –  SMEd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rPr>
        <w:rFonts w:ascii="Arial" w:hAnsi="Arial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97865</wp:posOffset>
          </wp:positionH>
          <wp:positionV relativeFrom="paragraph">
            <wp:posOffset>-318770</wp:posOffset>
          </wp:positionV>
          <wp:extent cx="965835" cy="10420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8" t="-279" r="-328" b="-279"/>
                  <a:stretch>
                    <a:fillRect/>
                  </a:stretch>
                </pic:blipFill>
                <pic:spPr bwMode="auto">
                  <a:xfrm>
                    <a:off x="0" y="0"/>
                    <a:ext cx="965835" cy="1042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24"/>
      </w:rPr>
      <w:t xml:space="preserve">         </w:t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rPr>
        <w:rFonts w:ascii="Arial" w:hAnsi="Arial" w:cs="Arial"/>
        <w:b/>
        <w:b/>
        <w:sz w:val="24"/>
      </w:rPr>
    </w:pPr>
    <w:r>
      <w:rPr>
        <w:rFonts w:eastAsia="Arial" w:cs="Arial" w:ascii="Arial" w:hAnsi="Arial"/>
        <w:b/>
        <w:sz w:val="24"/>
      </w:rPr>
      <w:t xml:space="preserve">                             </w:t>
    </w: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rPr/>
    </w:pPr>
    <w:r>
      <w:rPr>
        <w:rFonts w:eastAsia="Arial" w:cs="Arial" w:ascii="Arial" w:hAnsi="Arial"/>
        <w:sz w:val="24"/>
      </w:rPr>
      <w:t xml:space="preserve">          </w:t>
    </w:r>
    <w:r>
      <w:rPr>
        <w:rFonts w:cs="Arial" w:ascii="Arial" w:hAnsi="Arial"/>
        <w:sz w:val="24"/>
      </w:rPr>
      <w:t xml:space="preserve">SUPERINTENDÊNCIA DE COMPRAS, LICITAÇÕES E CONTRATOS </w:t>
    </w:r>
  </w:p>
  <w:p>
    <w:pPr>
      <w:pStyle w:val="Normal"/>
      <w:rPr>
        <w:sz w:val="24"/>
      </w:rPr>
    </w:pPr>
    <w:r>
      <w:rPr>
        <w:rFonts w:cs="Arial" w:ascii="Arial" w:hAnsi="Arial"/>
        <w:bCs/>
        <w:spacing w:val="100"/>
        <w:sz w:val="24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sz w:val="18"/>
      <w:lang w:eastAsia="zxx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;Times New Roman" w:hAnsi="Liberation Serif;Times New Roman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ONormal">
    <w:name w:val="LO-Normal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t-BR" w:eastAsia="zh-CN" w:bidi="ar-SA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cp:keywords/>
  <dc:language>en-US</dc:language>
  <cp:lastModifiedBy>usuario</cp:lastModifiedBy>
  <cp:lastPrinted>2022-02-28T17:41:00Z</cp:lastPrinted>
  <dcterms:modified xsi:type="dcterms:W3CDTF">2022-04-08T18:02:00Z</dcterms:modified>
  <cp:revision>4</cp:revision>
  <dc:subject/>
  <dc:title>GABEX/040</dc:title>
</cp:coreProperties>
</file>