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PREGÃO ELETRÔNICO Nº 105/2022, </w:t>
      </w:r>
      <w:r>
        <w:rPr>
          <w:rFonts w:cs="Arial" w:ascii="Arial" w:hAnsi="Arial"/>
          <w:b/>
          <w:bCs/>
          <w:sz w:val="24"/>
        </w:rPr>
        <w:t>REGISTRO DE PREÇOS P</w:t>
      </w:r>
      <w:r>
        <w:rPr>
          <w:rFonts w:eastAsia="Arial" w:cs="Arial" w:ascii="Arial" w:hAnsi="Arial"/>
          <w:b/>
          <w:bCs/>
          <w:sz w:val="24"/>
          <w:lang w:eastAsia="ar-SA"/>
        </w:rPr>
        <w:t xml:space="preserve">ARA AQUISIÇÃO DE MATERIAL DE CONSUMO </w:t>
      </w:r>
      <w:r>
        <w:rPr>
          <w:rFonts w:cs="Arial" w:ascii="Arial" w:hAnsi="Arial"/>
          <w:b/>
          <w:bCs/>
          <w:sz w:val="24"/>
          <w:lang w:eastAsia="ar-SA"/>
        </w:rPr>
        <w:t xml:space="preserve">E MATERIAL PERMANENTE </w:t>
      </w:r>
      <w:r>
        <w:rPr>
          <w:rFonts w:eastAsia="Arial" w:cs="Arial" w:ascii="Arial" w:hAnsi="Arial"/>
          <w:b/>
          <w:bCs/>
          <w:sz w:val="24"/>
          <w:lang w:eastAsia="ar-SA"/>
        </w:rPr>
        <w:t xml:space="preserve">– AQUISIÇÃO DE </w:t>
      </w:r>
      <w:r>
        <w:rPr>
          <w:rFonts w:cs="Arial" w:ascii="Arial" w:hAnsi="Arial"/>
          <w:b/>
          <w:bCs/>
          <w:sz w:val="24"/>
          <w:lang w:eastAsia="ar-SA"/>
        </w:rPr>
        <w:t>INSTRUMENTOS MUSICAIS E ACESSÓRIOS PARA A ESCOLA DE BELAS ARTES HEITOR DE LEMOS E ESCOLAS MUNICIPAIS - SMEd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Arial" w:ascii="Arial" w:hAnsi="Arial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4"/>
          <w:lang w:eastAsia="zxx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Memorial Descritiv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610" w:type="dxa"/>
        <w:jc w:val="left"/>
        <w:tblInd w:w="-10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993"/>
        <w:gridCol w:w="704"/>
        <w:gridCol w:w="992"/>
        <w:gridCol w:w="3549"/>
        <w:gridCol w:w="992"/>
        <w:gridCol w:w="1418"/>
        <w:gridCol w:w="1280"/>
      </w:tblGrid>
      <w:tr>
        <w:trPr>
          <w:trHeight w:val="3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Unidade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edi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a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máximo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8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pt-BR"/>
              </w:rPr>
              <w:t>Mesa de som</w:t>
            </w:r>
          </w:p>
          <w:p>
            <w:pPr>
              <w:pStyle w:val="Normal"/>
              <w:suppressAutoHyphens w:val="false"/>
              <w:spacing w:before="100" w:after="119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 xml:space="preserve">Especificações: phantom Power: +48 V; Controles: gain/grave/agudo/eff/pan/pfl/volInterruptor: liga/desliga, equalizador de 5 bandas, , quantidade de entrada P 10: 8; Quantidade de entrada XLR: 8; Entrada: Cartão SD/USB player com Bluetooh; Quantidade de efeitos digitais: 16; Efeito Simulado: 16 DSP, Intervalo Médio: 2,5 kHz+/-15bB,Faixa de nível de linha: +10dBu para 4dBu; Saída master mix e saída rec;saída máxima: +dBu balanceado; Potência 500w rms (4ohms). Voltagem: 110v-220 v com fusível de proteção. </w:t>
            </w:r>
          </w:p>
          <w:p>
            <w:pPr>
              <w:pStyle w:val="Normal"/>
              <w:suppressAutoHyphens w:val="false"/>
              <w:spacing w:before="100" w:after="119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pt-BR"/>
              </w:rPr>
              <w:t>Microfone Digital</w:t>
            </w:r>
          </w:p>
          <w:p>
            <w:pPr>
              <w:pStyle w:val="Normal"/>
              <w:suppressAutoHyphens w:val="false"/>
              <w:spacing w:before="100" w:after="119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Responsividade do som‎: 72 dB;</w:t>
            </w:r>
          </w:p>
          <w:p>
            <w:pPr>
              <w:pStyle w:val="Normal"/>
              <w:suppressAutoHyphens w:val="false"/>
              <w:spacing w:before="100" w:after="119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 xml:space="preserve">Funciona com baterias: ‎Não; </w:t>
            </w:r>
          </w:p>
          <w:p>
            <w:pPr>
              <w:pStyle w:val="Normal"/>
              <w:suppressAutoHyphens w:val="false"/>
              <w:spacing w:before="100" w:after="119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Tecnologia de conexão‎: sem fio</w:t>
            </w:r>
          </w:p>
          <w:p>
            <w:pPr>
              <w:pStyle w:val="Normal"/>
              <w:suppressAutoHyphens w:val="false"/>
              <w:spacing w:before="100" w:after="119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Tipo de material‎ Metal</w:t>
            </w:r>
          </w:p>
          <w:p>
            <w:pPr>
              <w:pStyle w:val="Normal"/>
              <w:suppressAutoHyphens w:val="false"/>
              <w:spacing w:before="100" w:after="119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Conexões‎ sem fio</w:t>
            </w:r>
          </w:p>
          <w:p>
            <w:pPr>
              <w:pStyle w:val="Normal"/>
              <w:suppressAutoHyphens w:val="false"/>
              <w:spacing w:before="100" w:after="119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Peso do produto‎560 g</w:t>
            </w:r>
          </w:p>
          <w:p>
            <w:pPr>
              <w:pStyle w:val="Normal"/>
              <w:suppressAutoHyphens w:val="false"/>
              <w:spacing w:before="100" w:after="119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 xml:space="preserve">EAN: ‎0644824441443 </w:t>
            </w:r>
          </w:p>
          <w:p>
            <w:pPr>
              <w:pStyle w:val="Normal"/>
              <w:suppressAutoHyphens w:val="false"/>
              <w:spacing w:before="100" w:after="119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Dimensões do produto‎25 x 16 x 10 cm; 56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pt-BR" w:eastAsia="pt-BR"/>
              </w:rPr>
              <w:t>Pedestal tripé</w:t>
            </w:r>
          </w:p>
          <w:p>
            <w:pPr>
              <w:pStyle w:val="Normal"/>
              <w:suppressAutoHyphens w:val="false"/>
              <w:spacing w:before="10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pt-BR"/>
              </w:rPr>
              <w:t>Tripé pedestal com regulagem de altura até 2,10 metros + suporte para celular smartphone + adaptador ballhead 360 graus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pt-BR" w:eastAsia="pt-BR"/>
              </w:rPr>
              <w:br/>
            </w:r>
            <w:r>
              <w:rPr>
                <w:rFonts w:eastAsia="Times New Roman" w:cs="Arial" w:ascii="Arial" w:hAnsi="Arial"/>
                <w:sz w:val="22"/>
                <w:szCs w:val="22"/>
                <w:lang w:val="pt-BR" w:eastAsia="pt-BR"/>
              </w:rPr>
              <w:t>Acompanha mini cabeça de tripé que permite ajustar a inclinação em diversos angulos!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pt-BR" w:eastAsia="pt-BR"/>
              </w:rPr>
              <w:br/>
            </w:r>
            <w:r>
              <w:rPr>
                <w:rFonts w:eastAsia="Times New Roman" w:cs="Arial" w:ascii="Arial" w:hAnsi="Arial"/>
                <w:sz w:val="22"/>
                <w:szCs w:val="22"/>
                <w:lang w:val="pt-BR" w:eastAsia="pt-BR"/>
              </w:rPr>
              <w:t>Itens inclusos: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pt-BR" w:eastAsia="pt-BR"/>
              </w:rPr>
              <w:br/>
            </w:r>
            <w:r>
              <w:rPr>
                <w:rFonts w:eastAsia="Times New Roman" w:cs="Arial" w:ascii="Arial" w:hAnsi="Arial"/>
                <w:sz w:val="22"/>
                <w:szCs w:val="22"/>
                <w:lang w:val="pt-BR" w:eastAsia="pt-BR"/>
              </w:rPr>
              <w:t>1 Tripé profissional 2,10 metros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pt-BR" w:eastAsia="pt-BR"/>
              </w:rPr>
              <w:br/>
            </w:r>
            <w:r>
              <w:rPr>
                <w:rFonts w:eastAsia="Times New Roman" w:cs="Arial" w:ascii="Arial" w:hAnsi="Arial"/>
                <w:sz w:val="22"/>
                <w:szCs w:val="22"/>
                <w:lang w:val="pt-BR" w:eastAsia="pt-BR"/>
              </w:rPr>
              <w:t>1 Suporte Celular Smartph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09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ano com suporte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P-45 | L-85Altura (cm)15,00Largura (cm)132,60Profundidade (cm)29,50Peso Aproximado (Kg)16,00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las88 - Graded Hammer Standard (GHS)SensibilidadeHard | Medium | Soft | FixedPolifonia Máxima64 NotasTimbres10Efeitos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clas88 - Graded Hammer Standard (GHS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ibilidadeHard | Medium | Soft | Fixed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fonia Máxima64 Notas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bres10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itos REV – X Duo Dual / Camadas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ectividade Entrada DC 12V , P2 para fones de ouvido ,Pedal de sustentação, USB to host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DI Não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ada para Fone de Ouvido Sim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o-Falantes Amplificadores: 6W x2;Falantes: 12cm x2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mentaçãoPA-150B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mo de Energia6 W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al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7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porte para partitura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ipo Do Produto: ‎Eletrônicos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ciona com baterias: ‎Não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o do produto‎1.97 kg EAN‎7898549357111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sões da embalagem‎52.5 x 35.9 x 8.9 cm; 1.97 Quilogra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pt-BR" w:eastAsia="pt-BR"/>
              </w:rPr>
              <w:t>Teclado 6x30 c/ suporte</w:t>
            </w:r>
          </w:p>
          <w:p>
            <w:pPr>
              <w:pStyle w:val="Normal"/>
              <w:suppressAutoHyphens w:val="false"/>
              <w:spacing w:before="100" w:after="119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pt-BR"/>
              </w:rPr>
              <w:t>ESPECIFICAÇÕES: motor sonoro - Teclado 61 teclas (com velocity) - Polifonia Máxima 256 vozes - Partes 16 Partes - Memória Wave 128 mb (utilizada pelo sons internos) - Timbres Sons: 433 + 256 (GM2) - Kits de bateria: 8 + 9 (GM2) - Efeitos Reverb: 10 tipos - Chorus: 8 tipos - Transpose-12 – + 12 (em passos de semitom) - Oitava -2 – + 2 arranjador - Tempo 30 – 280 - Ritmos 347 - One Touch Setting 4 ajustes/memórias com função de trava de Tempo/Tone/Style/Transpose - Controles start/stop, sync start, intro/ending, fill a, fill b, fade, chord escalas de usuário - Escalas 12 memórias de escala de usuário - Botões de Escala de Usuário - Ajuste instantâneo de de tom de cada nota de uma escala (c – b) - Faixa de afinação ajustável (-50 – + 50) para cada botão - As afinações também podem ser salvas nas memórias de programas de usuário. - MP3 Pads 12 pads para reprodução de músicas MP3 via pendrive - metrônomo Tempos por compasso 0, 2 – 9 - Músicas por compasso 160 músicas - Gravação 10 músicas - Reprodução MP3 Sim outros - Potência de saída 10 W + 10 w - Alto Falantes: 10 cm (4 polegadas) x2 Tweeters: 2.5 cm (1 polegada) x2 - Controles Roda de pitch bend - Display lcd - Conectores Saída phones: P10 estéreo - Saídas output (l/mono, r): P10 - Entrada mic input: P10 trs - Conector sustain: P10 - Porta USB Computador: tipo USB b - Porta para Memória usb: USB a - Conector dc in - Alimentação de energia Adaptador ac adaptor ou Pilhas Alcalinas (aa, LR6) x 6 - *Pilhas de zinco-carbono não podem ser utilizadas Vida útil das pilhas em uso contínuo - Pilhas alcalinas (aa, LR6): Aproximadamente 2 horas *Poderá variar de acordo com as condições de uso. - Corrente de energia 2 a - Acessórios Manual de usuário - Folheto "USANDO A unidade com segurança - Fonte de energia - Porta partituras tamanho E peso - Largura 956 mm - Profundidade 360 mm - Altura 133 mm - Peso (Excluindo o adaptador ac) 6.2 kg *Pendrive não incluso Cód: E-X30Garantia: 1 an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Total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05/2022 – SRP – SMEd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5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2660" cy="1038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2" t="-393" r="-462" b="-393"/>
                  <a:stretch>
                    <a:fillRect/>
                  </a:stretch>
                </pic:blipFill>
                <pic:spPr bwMode="auto">
                  <a:xfrm>
                    <a:off x="0" y="0"/>
                    <a:ext cx="962660" cy="1038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</w:t>
    </w:r>
    <w:r>
      <w:rPr>
        <w:rFonts w:eastAsia="Arial Unicode MS" w:cs="Arial" w:ascii="Arial" w:hAnsi="Arial"/>
        <w:b/>
        <w:sz w:val="24"/>
      </w:rPr>
      <w:t>Secretaria de Município de Gestão Administrativa e Licitaçõe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11">
    <w:name w:val="Fonte parág. padrão11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9">
    <w:name w:val="Fonte parág. padrão9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000000"/>
      <w:sz w:val="24"/>
      <w:szCs w:val="24"/>
      <w:lang w:val="pt-BR" w:eastAsia="zh-CN" w:bidi="en-US"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tulo9">
    <w:name w:val="Título9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20:21:00Z</dcterms:created>
  <dc:creator>Pref. Pref.</dc:creator>
  <dc:description/>
  <cp:keywords/>
  <dc:language>en-US</dc:language>
  <cp:lastModifiedBy>usuario</cp:lastModifiedBy>
  <cp:lastPrinted>2022-07-04T18:06:00Z</cp:lastPrinted>
  <dcterms:modified xsi:type="dcterms:W3CDTF">2022-07-04T21:10:00Z</dcterms:modified>
  <cp:revision>2</cp:revision>
  <dc:subject/>
  <dc:title>GABEX/040</dc:title>
</cp:coreProperties>
</file>